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6"/>
          <w:szCs w:val="26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armonogram „Szkolenia dla rodzin zastępczych 6 spotkań po 5 godzin” </w:t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b/>
          <w:b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b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WIECIEŃ 2019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584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.p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T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zas trwania od godz. – do godz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8.04.2019 r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:00-18: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4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erif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501650</wp:posOffset>
          </wp:positionV>
          <wp:extent cx="658177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cp:keywords/>
  <dc:language>en-US</dc:language>
  <cp:lastModifiedBy>Anna Kornat</cp:lastModifiedBy>
  <dcterms:modified xsi:type="dcterms:W3CDTF">2019-04-02T11:07:00Z</dcterms:modified>
  <cp:revision>7</cp:revision>
  <dc:subject/>
  <dc:title/>
</cp:coreProperties>
</file>