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armonogram „Zajęcia dla grup wsparcia” </w:t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b/>
          <w:b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b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2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2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WIECIEŃ 2019 r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upa I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7"/>
        <w:gridCol w:w="585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.p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TA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zas trwania od godz. – do godz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04.2019 r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:00-14:0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42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erif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501650</wp:posOffset>
          </wp:positionV>
          <wp:extent cx="6581140" cy="685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81140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„Rodzina ponad wszystko” współfinansowany ze środków Europejskiego Funduszu Społecznego w ramach Regionalnego Programu Operacyjnego Województwa Łódzkiego na latach 2014-202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/>
  <dc:description/>
  <dc:language>en-US</dc:language>
  <cp:lastModifiedBy>Anna Kornat</cp:lastModifiedBy>
  <cp:lastPrinted>2019-04-02T15:32:00Z</cp:lastPrinted>
  <dcterms:modified xsi:type="dcterms:W3CDTF">2019-04-02T10:53:00Z</dcterms:modified>
  <cp:revision>4</cp:revision>
  <dc:subject/>
  <dc:title/>
</cp:coreProperties>
</file>