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0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0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6"/>
          <w:szCs w:val="26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rmonogram „Zajęć z rodzinami w zakresie doskonalenia kompetencji cyfrowych”</w:t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b/>
          <w:b/>
          <w:kern w:val="0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b/>
          <w:kern w:val="0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" w:hAnsi="DejaVuSerifCondensed" w:eastAsia="Times New Roman" w:cs="DejaVuSerifCondensed"/>
          <w:kern w:val="0"/>
          <w:sz w:val="14"/>
          <w:szCs w:val="14"/>
          <w:lang w:eastAsia="pl-PL" w:bidi="ar-SA"/>
        </w:rPr>
      </w:pPr>
      <w:r>
        <w:rPr>
          <w:rFonts w:eastAsia="Times New Roman" w:cs="DejaVuSerifCondensed" w:ascii="DejaVuSerifCondensed" w:hAnsi="DejaVuSerifCondensed"/>
          <w:kern w:val="0"/>
          <w:sz w:val="14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WIECIEŃ 2019 r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7"/>
        <w:gridCol w:w="584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.p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T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zas trwania od godz. – do godz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3.04.2019 r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:00-15: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04.2019 r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:00-15: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.04.2019 r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:00-15:00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42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erif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501650</wp:posOffset>
          </wp:positionV>
          <wp:extent cx="658177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„Rodzina ponad wszystko” współfinansowany ze środków Europejskiego Funduszu Społecznego w ramach Regionalnego Programu Operacyjnego Województwa Łódzkiego na latach 2014-202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/>
  <dc:description/>
  <cp:keywords/>
  <dc:language>en-US</dc:language>
  <cp:lastModifiedBy>Anna Kornat</cp:lastModifiedBy>
  <dcterms:modified xsi:type="dcterms:W3CDTF">2019-04-02T11:05:00Z</dcterms:modified>
  <cp:revision>6</cp:revision>
  <dc:subject/>
  <dc:title/>
</cp:coreProperties>
</file>